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седа-викторина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нь государственного флага Российской Федерации»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день, вилючинцы! Мы рады вас приветствовать на городской площади! Собрал нас здесь замечательный повод – сегодня День Государственного флага Российской Федерации. Давайте вместе с вами окунёмся в историю этого праздника и поговорим об этом символе государства. А пойдёт наш разговор в форме викторины: я – задаю вопросы, вы – даёте ответы. </w:t>
      </w:r>
    </w:p>
    <w:p>
      <w:pPr>
        <w:pStyle w:val="TextBody"/>
        <w:spacing w:lineRule="auto" w:line="276"/>
        <w:ind w:firstLine="720"/>
        <w:rPr>
          <w:color w:val="000000"/>
          <w:sz w:val="22"/>
          <w:szCs w:val="22"/>
        </w:rPr>
      </w:pPr>
      <w:r>
        <w:rPr>
          <w:color w:val="000000"/>
          <w:szCs w:val="28"/>
        </w:rPr>
        <w:t>Флаг – символ или знак, сделанный из ткани. Сама идея флага возникла очень давно. Первые флаги появились у китайцев и индейцев около 3000 лет назад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spacing w:lineRule="auto" w:line="276"/>
        <w:ind w:firstLine="720"/>
        <w:rPr>
          <w:color w:val="000000"/>
          <w:szCs w:val="28"/>
        </w:rPr>
      </w:pPr>
      <w:r>
        <w:rPr>
          <w:szCs w:val="28"/>
        </w:rPr>
        <w:t>Флаги мы видим часто. Большие – над зданиями, где размещаются власти, например над кремлевским дворцом. Маленькими флажками машут встречающие, когда приезжают почетные гости. Флаг несут перед воинской частью на параде, поднимают его на каждом корабле, а значки с изображением флага многие носят на лацкане пиджака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Самые первые флаги были военные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Флаги большинства стран составлены из цветных полос одинаковой или разной ширины, вертикальных, горизонтальных, диагональных. 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/>
        <w:t xml:space="preserve">Синий, белый, красный – самые распространенные цвета государственных флагов. Из государств – членов ООН более 30 стран имеют флаги, составленные этими тремя цветами. Флаг нашего государства, России, - бело-сине-красный горизонтальный. 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начинаем:  </w:t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>Вопрос 1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</w:rPr>
        <w:t>с какого года отмечается День  Государственного флага Российской Федерации? Жду вашего ответа.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, правильный </w:t>
      </w: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Ежегодно 22 августа в России отмечается День Государственного флага Российской Федерации, установленный на основании Указа Президента Российской Федерации от 20 августа </w:t>
      </w:r>
      <w:r>
        <w:rPr>
          <w:b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 xml:space="preserve"> года «О Дне Государственного флага Российской Федерации». </w:t>
      </w:r>
    </w:p>
    <w:p>
      <w:pPr>
        <w:pStyle w:val="Normal"/>
        <w:spacing w:lineRule="auto" w:line="276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опрос 2: </w:t>
      </w:r>
      <w:r>
        <w:rPr>
          <w:color w:val="000000"/>
          <w:sz w:val="28"/>
          <w:szCs w:val="28"/>
        </w:rPr>
        <w:t>В каком году после советского периода нашей страны был официально поднят трёхцветный российский флаг?</w:t>
        <w:br/>
      </w: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22 августа </w:t>
      </w:r>
      <w:r>
        <w:rPr>
          <w:b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 xml:space="preserve"> года над Белым домом в Москве впервые был официально поднят трехцветный российский флаг. В этот день Верховный Совет РСФСР постановил считать «полотнище из... белой, лазоревой, алой полос» официальным национальным флагом России.</w:t>
      </w:r>
    </w:p>
    <w:p>
      <w:pPr>
        <w:pStyle w:val="Normal"/>
        <w:spacing w:lineRule="auto" w:line="276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 xml:space="preserve">Вопрос 3: </w:t>
      </w:r>
      <w:r>
        <w:rPr>
          <w:color w:val="000000"/>
          <w:sz w:val="28"/>
          <w:szCs w:val="28"/>
        </w:rPr>
        <w:t>Назовите имя царя, в годы правления которого, был впервые использован триколор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первые бело-сине-красный флаг был поднят на первом русском военном корабле «Орел» в царствование Алексея Михайловича (годы правления 1645—1676).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опрос 4: </w:t>
      </w:r>
      <w:r>
        <w:rPr>
          <w:color w:val="000000"/>
          <w:sz w:val="28"/>
          <w:szCs w:val="28"/>
        </w:rPr>
        <w:t>С чем был связан выбор цветов флага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о времена правления царя Алексея Михайловича эти цвета присутствовали на гербе России.</w:t>
      </w:r>
    </w:p>
    <w:p>
      <w:pPr>
        <w:pStyle w:val="Normal"/>
        <w:spacing w:lineRule="auto" w:line="276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опрос 5: </w:t>
      </w:r>
      <w:r>
        <w:rPr>
          <w:color w:val="000000"/>
          <w:sz w:val="28"/>
          <w:szCs w:val="28"/>
        </w:rPr>
        <w:t>А кого из царей считают законным «отцом» триколора?</w:t>
        <w:br/>
      </w: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конным же «отцом» триколора признан Петр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20 января 1705 года он издал Указ, согласно которому «на торговых всяких судах» должны поднимать бело-сине-красный флаг, сам начертал образец и определил порядок горизонтальных полос. Российский флаг стал приниматься во всех странах как государственный флаг России.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стати, чем руководствовался Петр, подбирая цвет, осталось загадкой. Одно лишь известно точно: каждый цвет флага имел свой смысл. </w:t>
      </w:r>
    </w:p>
    <w:p>
      <w:pPr>
        <w:pStyle w:val="Normal"/>
        <w:spacing w:lineRule="auto" w:line="276"/>
        <w:ind w:firstLine="54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прос 6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означает белый цвет?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Белый означает свободу,  откровенность, благородство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>Вопрос 7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означает синий цвет?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синий — Богородицу, покровительствующую России, верность, честность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>Вопрос 8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 означает красный цвет?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 красный — державность, мужество, смелость, любовь. </w:t>
      </w:r>
    </w:p>
    <w:p>
      <w:pPr>
        <w:pStyle w:val="TextBody"/>
        <w:spacing w:lineRule="auto" w:line="276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/>
        <w:ind w:firstLine="540"/>
        <w:rPr/>
      </w:pPr>
      <w:r>
        <w:rPr>
          <w:b/>
          <w:color w:val="000000"/>
          <w:szCs w:val="28"/>
          <w:u w:val="single"/>
        </w:rPr>
        <w:t>Вопрос 9</w:t>
      </w:r>
      <w:r>
        <w:rPr>
          <w:b/>
          <w:color w:val="000000"/>
          <w:szCs w:val="28"/>
        </w:rPr>
        <w:t xml:space="preserve">: </w:t>
      </w:r>
      <w:r>
        <w:rPr/>
        <w:t>Как в российском флоте по первым буквам цветов издавна российский флаг сокращенно называли матросы?</w:t>
      </w:r>
    </w:p>
    <w:p>
      <w:pPr>
        <w:pStyle w:val="TextBody"/>
        <w:spacing w:lineRule="auto" w:line="276"/>
        <w:rPr>
          <w:color w:val="000000"/>
          <w:szCs w:val="28"/>
        </w:rPr>
      </w:pPr>
      <w:r>
        <w:rPr>
          <w:b/>
        </w:rPr>
        <w:t xml:space="preserve">Ответ: </w:t>
      </w:r>
      <w:r>
        <w:rPr/>
        <w:t xml:space="preserve">«бесик» - белый, синий, красный. </w:t>
      </w:r>
    </w:p>
    <w:p>
      <w:pPr>
        <w:pStyle w:val="Style15"/>
        <w:spacing w:lineRule="auto" w:line="276" w:before="0" w:after="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прос 10: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1712 году над военно-морскими кораблями взвился новый флаг – белый с лазоревым крестом, в честь ордена святого апостола Андрея Первозванного. До сих пор этот флаг развивается на военных кораблях нашего государства. Как он называется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Андреевский флаг.</w:t>
      </w:r>
    </w:p>
    <w:p>
      <w:pPr>
        <w:pStyle w:val="Style15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ждый российский государь считал своим долгом внести изменения в российскую символику. Так, в 1858 году учреждается третий, черно-желто-белый, флаг для правительственных, казенных и административных учреждений. Его цвета символизировали землю-золото-серебро. Так называемый "монархический" флаг просуществовал до 1883 года. </w:t>
      </w:r>
    </w:p>
    <w:p>
      <w:pPr>
        <w:pStyle w:val="Style15"/>
        <w:spacing w:lineRule="auto" w:line="276" w:before="0" w:after="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прос 11: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зовите имя государя утвердившего монархический флаг.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царь Александр II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мену монархическому флагу вновь приходит триколор, </w:t>
      </w:r>
      <w:r>
        <w:rPr>
          <w:bCs/>
          <w:color w:val="000000"/>
          <w:sz w:val="28"/>
          <w:szCs w:val="28"/>
        </w:rPr>
        <w:t xml:space="preserve">введённый Петром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фициальный статус приобретает в 1896 году</w:t>
      </w:r>
      <w:r>
        <w:rPr>
          <w:color w:val="000000"/>
          <w:sz w:val="28"/>
          <w:szCs w:val="28"/>
        </w:rPr>
        <w:t>. Тогда накануне коронации Николая II министерство юстиции определило, что национальным должен «окончательно считаться бело-сине-красный цвет, и никакой другой». Россия тогда уже была многонациональной страной, и три цвета флага стали означать единство трех народов.</w:t>
      </w:r>
    </w:p>
    <w:p>
      <w:pPr>
        <w:pStyle w:val="Normal"/>
        <w:spacing w:lineRule="auto" w:line="276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 xml:space="preserve">Вопрос 12:  </w:t>
      </w:r>
      <w:r>
        <w:rPr>
          <w:color w:val="000000"/>
          <w:sz w:val="28"/>
          <w:szCs w:val="28"/>
        </w:rPr>
        <w:t>Единство каких народов стали означать три цвета флага?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великороссов, украинцев и белорусов. </w:t>
        <w:br/>
      </w:r>
    </w:p>
    <w:p>
      <w:pPr>
        <w:pStyle w:val="Normal"/>
        <w:spacing w:lineRule="auto" w:line="276"/>
        <w:ind w:firstLine="540"/>
        <w:rPr/>
      </w:pPr>
      <w:r>
        <w:rPr>
          <w:b/>
          <w:color w:val="000000"/>
          <w:sz w:val="28"/>
          <w:szCs w:val="28"/>
          <w:u w:val="single"/>
        </w:rPr>
        <w:t xml:space="preserve">Вопрос 13: </w:t>
      </w:r>
      <w:r>
        <w:rPr>
          <w:color w:val="000000"/>
          <w:sz w:val="28"/>
          <w:szCs w:val="28"/>
        </w:rPr>
        <w:t>Трехцветный флаг в России прижился надолго. До какого года он просуществовал?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 xml:space="preserve">вплоть до 1918 года, когда Яков Свердлов своим Указом отменил этот флаг. </w:t>
      </w:r>
    </w:p>
    <w:p>
      <w:pPr>
        <w:pStyle w:val="Style15"/>
        <w:spacing w:lineRule="auto" w:line="276" w:before="0" w:after="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опрос 14: </w:t>
      </w:r>
      <w:r>
        <w:rPr>
          <w:color w:val="000000"/>
          <w:sz w:val="28"/>
          <w:szCs w:val="28"/>
        </w:rPr>
        <w:t>С того времени до 22 августа 1991 года в нашем государстве был другой флаг. Какой?</w:t>
        <w:br/>
      </w:r>
      <w:r>
        <w:rPr>
          <w:b/>
          <w:color w:val="000000"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в апреле 1918 года был учрежден красный флаг. Несмотря на трагический и довольно продолжительный период в жизни нашего государства, прожитый под красными знаменами, мы гордимся красным знаменем. Именно под ним народ отстоял страну от фашизма, победил в Великой Отечественной войне. </w:t>
      </w:r>
    </w:p>
    <w:p>
      <w:pPr>
        <w:pStyle w:val="Style15"/>
        <w:spacing w:lineRule="auto" w:line="276" w:before="0" w:after="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firstLine="540"/>
        <w:rPr/>
      </w:pPr>
      <w:r>
        <w:rPr>
          <w:b/>
          <w:sz w:val="28"/>
          <w:szCs w:val="28"/>
          <w:u w:val="single"/>
        </w:rPr>
        <w:t xml:space="preserve">Вопрос 15: </w:t>
      </w:r>
      <w:r>
        <w:rPr>
          <w:sz w:val="28"/>
          <w:szCs w:val="28"/>
        </w:rPr>
        <w:t>Считается ли красное знамя государственным символом в наше время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Нет. Государственным символом по указу президента является Знамя Победы.</w:t>
      </w:r>
    </w:p>
    <w:p>
      <w:pPr>
        <w:pStyle w:val="Style15"/>
        <w:spacing w:lineRule="auto" w:line="276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 вот настал 1990 год, когда необходимость демократических перемен стала очевидной. В августе 1991 года, когда был снят со здания Верховного Совета красный флаг, заменить его оказалось нечем. И тогда 22 августа 1991 года над известным зданием на Краснопресненской набережной был поднят бело-сине-красный флаг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прос 16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 января 2005 года Российский флаг отмечал знаменательную историческую дату. Какую?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Российском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аг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яется 300 лет, так как в1705 году бело-сине-красный флаг стал официально указывать на государственную принадлежность.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0:22:00Z</dcterms:created>
  <dc:creator>LOSHPAK</dc:creator>
  <dc:description/>
  <cp:keywords/>
  <dc:language>en-US</dc:language>
  <cp:lastModifiedBy>Наталья</cp:lastModifiedBy>
  <dcterms:modified xsi:type="dcterms:W3CDTF">2016-10-13T10:21:00Z</dcterms:modified>
  <cp:revision>24</cp:revision>
  <dc:subject/>
  <dc:title/>
</cp:coreProperties>
</file>